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9524302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97011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96551394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8310315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8454221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4073679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